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635</wp:posOffset>
            </wp:positionV>
            <wp:extent cx="3365500" cy="2524760"/>
            <wp:effectExtent l="0" t="0" r="0" b="0"/>
            <wp:wrapTight wrapText="bothSides">
              <wp:wrapPolygon edited="0">
                <wp:start x="-100" y="0"/>
                <wp:lineTo x="-100" y="21477"/>
                <wp:lineTo x="21633" y="21477"/>
                <wp:lineTo x="21633" y="0"/>
                <wp:lineTo x="-10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  <w:szCs w:val="24"/>
        </w:rPr>
        <w:t>Intersecting Planes Activit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72"/>
          <w:szCs w:val="24"/>
        </w:rPr>
      </w:pPr>
      <w:r>
        <w:rPr>
          <w:rFonts w:cs="Times New Roman" w:ascii="Times New Roman" w:hAnsi="Times New Roman"/>
          <w:b/>
          <w:sz w:val="72"/>
          <w:szCs w:val="24"/>
        </w:rPr>
        <w:t>Instruction She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Materials:  </w:t>
        <w:tab/>
        <w:t>2 different colored sheets of stock pap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>Scissor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>Tap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>Handouts Plane M, Plane 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>Questions handou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Use stock paper in two colors and make copies of Plane M and Plane N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ut up to pt. D on both plane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sert one sheet inside the other making sure that the planes name is shower on the front. (you must see both M and N facing outward as picture above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ape all intersections in front and back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swer questions on handou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n groups of 4, students will ask themselves the questions and teacher will monitor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l students are expected to explain on their own paper the answer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acher monitors the class to see who might need clarification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acher will select one handout per group to pick up as a grade. </w:t>
      </w:r>
    </w:p>
    <w:sectPr>
      <w:type w:val="nextPage"/>
      <w:pgSz w:w="12240" w:h="15840"/>
      <w:pgMar w:left="1440" w:right="144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44:00Z</dcterms:created>
  <dc:creator>teacher</dc:creator>
  <dc:description/>
  <cp:keywords/>
  <dc:language>en-US</dc:language>
  <cp:lastModifiedBy>teacher</cp:lastModifiedBy>
  <dcterms:modified xsi:type="dcterms:W3CDTF">2009-06-28T19:53:00Z</dcterms:modified>
  <cp:revision>1</cp:revision>
  <dc:subject/>
  <dc:title/>
</cp:coreProperties>
</file>